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u w:val="single"/>
          <w:lang w:val="ru-RU"/>
        </w:rPr>
      </w:pPr>
      <w:r>
        <w:rPr>
          <w:b/>
          <w:u w:val="single"/>
        </w:rPr>
        <w:t xml:space="preserve">Перелік документів, що додаються до заяви на реєстрацію </w:t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u w:val="single"/>
        </w:rPr>
        <w:t>декларації про відповідність продукції – іграшки.</w:t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У разі, коли процес виробництва іграшок відповідає вимогам національних стандартів (Аа):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-    </w:t>
      </w:r>
      <w:r>
        <w:rPr>
          <w:sz w:val="24"/>
        </w:rPr>
        <w:t>інформація про виробника</w:t>
      </w:r>
      <w:r>
        <w:rPr>
          <w:sz w:val="24"/>
          <w:lang w:val="uk-UA"/>
        </w:rPr>
        <w:t xml:space="preserve"> (найменування та місцезнаходження виробник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документи стосовно</w:t>
      </w:r>
      <w:r>
        <w:rPr>
          <w:sz w:val="24"/>
          <w:lang w:val="uk-UA"/>
        </w:rPr>
        <w:t xml:space="preserve"> процесу  виробництва іграшки (технологічна карта або т.п.)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підтвердження відповідності процесу виробництва вимогам національних стандартів (обстеження виробництва, атестація, сертифікована система управління якістю)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детальний опис дизайну (фото), достатній для її однозначної ідентифікації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затверджений згідно  чинного законодавства зразок-еталон іграшки (для вітчизняного виготівника);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-    інформацію про основні конструктивні особливості та комплектність;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-    інструкцію з експлуатації (при наявності);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-    технічну картку на іграшку стосовно інформації про  використані хімічні речовини;</w:t>
      </w:r>
    </w:p>
    <w:p>
      <w:pPr>
        <w:pStyle w:val="Normal"/>
        <w:ind w:left="851" w:hanging="851"/>
        <w:rPr>
          <w:sz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 xml:space="preserve">-    протоколи випробувань, які проведені </w:t>
      </w:r>
      <w:r>
        <w:rPr>
          <w:color w:val="000000"/>
          <w:sz w:val="24"/>
        </w:rPr>
        <w:t>під наглядом призначеного органу з оцінки відповідності в Україні, обраного заявником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підтвердження відповідності результатів таких випробувань вимогам національних стандартів України,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висновок санітарно-епідеміологічної експертизи України з протоколами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декларація виробника та тести (для імпортної продукції)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  <w:lang w:val="uk-UA"/>
        </w:rPr>
        <w:t>У разі, коли виробник не застосував національні стандарти для виробництва іграшок (В+С, сертифікат типу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uk-UA"/>
        </w:rPr>
        <w:t>детальний опис дизайну (фото), достатній для її однозначної ідентифікації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uk-UA"/>
        </w:rPr>
        <w:t>затверджений згідно  чинного законодавства зразок-еталон іграшки (для вітчизняного виробника);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-   інформацію про основні конструктивні особливості та комплектність;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-   інструкцію з експлуатації (при наявності);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>-   технічну картку на іграшку стосовно інформації про  використані хімічні речовини;</w:t>
      </w:r>
    </w:p>
    <w:p>
      <w:pPr>
        <w:pStyle w:val="Normal"/>
        <w:ind w:left="567" w:hanging="0"/>
        <w:jc w:val="both"/>
        <w:rPr/>
      </w:pPr>
      <w:r>
        <w:rPr>
          <w:sz w:val="24"/>
          <w:lang w:val="uk-UA"/>
        </w:rPr>
        <w:t>-   перелік частково застосованих національних стандартів для виготовлення іграшки;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-   висновок санітарно-епідеміологічної експертизи України з протоколами</w:t>
      </w:r>
    </w:p>
    <w:p>
      <w:pPr>
        <w:pStyle w:val="BodyText2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інші документи, що можуть бути взяті до уваги (декларація виробника та тести (для імпортної продукції))</w:t>
      </w:r>
    </w:p>
    <w:p>
      <w:pPr>
        <w:pStyle w:val="BodyText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який підтверджує правомочність постачальника декларувати продукцію даного виробника.</w:t>
      </w:r>
    </w:p>
    <w:p>
      <w:pPr>
        <w:pStyle w:val="BodyText2"/>
        <w:ind w:left="567" w:hanging="0"/>
        <w:rPr/>
      </w:pPr>
      <w:r>
        <w:rPr>
          <w:rFonts w:cs="Times New Roman" w:ascii="Times New Roman" w:hAnsi="Times New Roman"/>
        </w:rPr>
        <w:t>Згідно модуля оцінки відповідності В+С, необхідно провести сертифікацію типу. Для цього необхідно до перерахованих документі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надати: </w:t>
      </w:r>
    </w:p>
    <w:p>
      <w:pPr>
        <w:pStyle w:val="BodyText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у на сертифікацію типу, </w:t>
      </w:r>
    </w:p>
    <w:p>
      <w:pPr>
        <w:pStyle w:val="BodyText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разки на випробування на відповідність НД України, Регламенту</w:t>
      </w:r>
    </w:p>
    <w:p>
      <w:pPr>
        <w:pStyle w:val="BodyText2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У разі, коли іграшки вводяться у обіг окремою особою (постачальником) (сертифікація). 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-    документ, що підтверджує розмір партії та дату виготовлення продукції (інвойс, рахунок);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-    сертифікат походження продукції;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-    контракт (договір) на постачання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товаро - супровідні документи,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висновок санітарно-епідеміологічної експертизи України з протоколами</w:t>
      </w:r>
    </w:p>
    <w:p>
      <w:pPr>
        <w:pStyle w:val="BodyText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нші документи, що можуть бути взяті до уваги (декларація виробника та тести)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документ, як</w:t>
      </w:r>
      <w:r>
        <w:rPr>
          <w:sz w:val="24"/>
        </w:rPr>
        <w:t>ий</w:t>
      </w:r>
      <w:r>
        <w:rPr>
          <w:sz w:val="24"/>
          <w:lang w:val="uk-UA"/>
        </w:rPr>
        <w:t xml:space="preserve"> підтверджу</w:t>
      </w:r>
      <w:r>
        <w:rPr>
          <w:sz w:val="24"/>
        </w:rPr>
        <w:t>є</w:t>
      </w:r>
      <w:r>
        <w:rPr>
          <w:sz w:val="24"/>
          <w:lang w:val="uk-UA"/>
        </w:rPr>
        <w:t xml:space="preserve"> правомочність постачальника </w:t>
      </w:r>
      <w:r>
        <w:rPr>
          <w:sz w:val="24"/>
        </w:rPr>
        <w:t>декларувати продукцію даного виробн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uk-UA"/>
        </w:rPr>
        <w:t>експлуатаційні документи (інструкції щодо використання, етикетки, написи на упаковці, паспорт і таке інше).</w:t>
      </w:r>
    </w:p>
    <w:p>
      <w:pPr>
        <w:pStyle w:val="BodyText2"/>
        <w:ind w:left="567" w:hanging="0"/>
        <w:rPr/>
      </w:pPr>
      <w:r>
        <w:rPr>
          <w:rFonts w:cs="Times New Roman" w:ascii="Times New Roman" w:hAnsi="Times New Roman"/>
        </w:rPr>
        <w:t>Згідно “Рекомендацій по застосуванню технічного регламенту безпеки іграшок” (наказ Мінпромполітики України № 694 від 07.10.2009р), дана схема оцінки відповідності включає сертифікації продукції. Для цього необхідно до перерахованих документі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надати: </w:t>
      </w:r>
    </w:p>
    <w:p>
      <w:pPr>
        <w:pStyle w:val="BodyText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у на сертифікацію, </w:t>
      </w:r>
    </w:p>
    <w:p>
      <w:pPr>
        <w:pStyle w:val="TextBodyIndent"/>
        <w:rPr>
          <w:sz w:val="24"/>
          <w:lang w:val="uk-UA"/>
        </w:rPr>
      </w:pPr>
      <w:r>
        <w:rPr>
          <w:sz w:val="24"/>
        </w:rPr>
        <w:t>-    зразки на сертифікаційні випробування на відповідність НД України</w:t>
      </w:r>
    </w:p>
    <w:p>
      <w:pPr>
        <w:pStyle w:val="Normal"/>
        <w:ind w:left="567" w:hanging="0"/>
        <w:jc w:val="both"/>
        <w:rPr/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 xml:space="preserve">Документи мають бути виконані державною мовою відповідно до вимог "Закону про мови в Україні". </w:t>
      </w:r>
      <w:r>
        <w:rPr>
          <w:sz w:val="24"/>
        </w:rPr>
        <w:t>Перелік документації  може уточнюватись  під час розгляду заявки.</w:t>
      </w:r>
    </w:p>
    <w:sectPr>
      <w:type w:val="nextPage"/>
      <w:pgSz w:w="11906" w:h="16838"/>
      <w:pgMar w:left="851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4"/>
      <w:szCs w:val="24"/>
      <w:lang w:val="uk-UA"/>
    </w:rPr>
  </w:style>
  <w:style w:type="paragraph" w:styleId="Normal1">
    <w:name w:val="LO-Normal"/>
    <w:qFormat/>
    <w:pPr>
      <w:widowControl w:val="false"/>
      <w:bidi w:val="0"/>
      <w:spacing w:lineRule="auto" w:line="338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8:19:00Z</dcterms:created>
  <dc:creator>ds</dc:creator>
  <dc:description/>
  <cp:keywords/>
  <dc:language>en-US</dc:language>
  <cp:lastModifiedBy>chad</cp:lastModifiedBy>
  <cp:lastPrinted>2011-03-03T16:30:00Z</cp:lastPrinted>
  <dcterms:modified xsi:type="dcterms:W3CDTF">2011-03-12T09:49:00Z</dcterms:modified>
  <cp:revision>6</cp:revision>
  <dc:subject/>
  <dc:title>            Згідно “Рекомендацій по застосуванню технічного регламенту безпеки іграшок” (наказ Мінпромполітики України № 694 від 07</dc:title>
</cp:coreProperties>
</file>