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45" w:dyaOrig="1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5pt;height:57.35pt" filled="f" o:ole="">
            <v:imagedata r:id="rId3" o:title=""/>
          </v:shape>
          <o:OLEObject Type="Embed" ProgID="" ShapeID="ole_rId2" DrawAspect="Content" ObjectID="_34368609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РЖАВНИЙ  КОМІТЕТ  УКРАЇНИ  З  ПИТАНЬ  ТЕХНІЧНОГО 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ГУЛЮВАННЯ  ТА  СПОЖИВЧОЇ  ПОЛІТИКИ 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КАЗ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>
          <w:trHeight w:val="259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>27 квітня 2009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lang w:val="uk-UA"/>
              </w:rPr>
              <w:t>м. Київ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u w:val="single"/>
                <w:lang w:val="uk-UA"/>
              </w:rPr>
              <w:t>168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аціо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ндар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Закону України „Про стандартизацію”, на виконання Плану національної стандартизації та Рішення наради  з питання прийняття узгодженого рішення і забезпечення законодавчих підстав для прийняття національного стандарту „</w:t>
      </w:r>
      <w:r>
        <w:rPr>
          <w:color w:val="000000"/>
          <w:sz w:val="28"/>
          <w:lang w:val="uk-UA"/>
        </w:rPr>
        <w:t>Автобуси спеціалізовані для перевезення школярів. Технічні вимоги”, затвердженого заступником Міністра промислової політики України В.Г. Падалком  9 квітня 2009 року,</w:t>
      </w:r>
    </w:p>
    <w:p>
      <w:pPr>
        <w:pStyle w:val="TextBody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 Затвердити національний стандарт України з наданням чинності                      з 1 січня 2010 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СТУ 7013:2009</w:t>
            </w:r>
          </w:p>
        </w:tc>
        <w:tc>
          <w:tcPr>
            <w:tcW w:w="72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втобуси спеціалізовані для перевезення школярів. Технічні вимоги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Вперше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lang w:val="uk-UA"/>
        </w:rPr>
        <w:t xml:space="preserve"> </w:t>
      </w:r>
      <w:r>
        <w:rPr>
          <w:sz w:val="28"/>
          <w:lang w:val="uk-UA"/>
        </w:rPr>
        <w:t>Департаменту стандартизації та метрології (Нелепов А.А.) та                          ДП „Український науково-дослідний і навчальний центр проблем стандартизації, сертифікації та якості” (Корчевна Л.О.)  забезпечити оприлюднення цього наказу на веб-порталі Держспоживстандарту України та опублікування у черговому виданні щомісячного інформаційного покажчика “Стандарти”.</w:t>
      </w:r>
    </w:p>
    <w:p>
      <w:pPr>
        <w:pStyle w:val="3"/>
        <w:jc w:val="both"/>
        <w:rPr>
          <w:sz w:val="2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Контроль за виконанням цього наказу </w:t>
      </w:r>
      <w:r>
        <w:rPr>
          <w:sz w:val="28"/>
          <w:lang w:val="uk-UA"/>
        </w:rPr>
        <w:t>залишаю за собою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8"/>
        </w:rPr>
        <w:t>В.о. Голови                                                                                       С. Череп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ind w:left="708" w:hanging="708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54:00Z</dcterms:created>
  <dc:creator>Victoria Kharlim</dc:creator>
  <dc:description/>
  <dc:language>en-US</dc:language>
  <cp:lastModifiedBy>t</cp:lastModifiedBy>
  <cp:lastPrinted>2009-04-23T12:38:00Z</cp:lastPrinted>
  <dcterms:modified xsi:type="dcterms:W3CDTF">2009-05-29T05:54:00Z</dcterms:modified>
  <cp:revision>2</cp:revision>
  <dc:subject/>
  <dc:title>Про затвердження національних </dc:title>
</cp:coreProperties>
</file>