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6. ОБЛАДНАННЯ ТЕХНОЛОГІЧНЕ ДЛЯ ХАРЧОВОЇ, М”ЯСОМОЛОЧНОЇ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ПРОМИСЛОВОСТІ ПІДПРИЄМСТВ ТОРГІВЛІ,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СЬКОГО ХАРЧУВАННЯ ТА ХАРЧОБЛОКІВ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938"/>
        <w:gridCol w:w="3543"/>
      </w:tblGrid>
      <w:tr>
        <w:trPr>
          <w:trHeight w:val="886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ab/>
              <w:tab/>
              <w:tab/>
              <w:tab/>
              <w:tab/>
              <w:t xml:space="preserve">Код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</w:t>
            </w:r>
            <w:r>
              <w:rPr>
                <w:sz w:val="22"/>
                <w:lang w:val="uk-UA"/>
              </w:rPr>
              <w:t>УКТ ЗЕД</w:t>
            </w:r>
          </w:p>
        </w:tc>
        <w:tc>
          <w:tcPr>
            <w:tcW w:w="7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продукції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ДКПП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Код ОКП)</w:t>
            </w:r>
          </w:p>
        </w:tc>
      </w:tr>
      <w:tr>
        <w:trPr>
          <w:trHeight w:val="71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22 19 0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22 20 0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22 40 000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8423 81 10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423 81 30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 Автомати та обладнання фасувально-пакувальн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.24.2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.24.2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.24.2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51 30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 308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 311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 312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 313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 315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 317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 321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 322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 384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 400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10 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10 9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20 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30 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40 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50 000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8438 60 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80 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80 9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2. </w:t>
            </w:r>
            <w:r>
              <w:rPr>
                <w:sz w:val="22"/>
                <w:lang w:val="uk-UA"/>
              </w:rPr>
              <w:t>Лінії автоматичні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напівавтоматичні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53.1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53.1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53.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53.1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53.1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51 31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12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13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14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315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17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2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227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4 20 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5 10 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5 10 9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10 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10 9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20 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30 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40 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50 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60 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80 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8 80 9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16 80 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Машини та устаткув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53.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.50.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51 30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11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311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121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12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131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13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13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14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14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21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22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22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22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332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4000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18 501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18 5019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18 5091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Обладнання технологічне для підприємств торгівлі, громадського харчування та харчоблоків. Обладнання холодильн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23.1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51 50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51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5110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511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51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5200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19 819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19 81990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8514 10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14 109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14 1099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16 6000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Обладнання теплов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53.1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53.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51 5121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5129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09 400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09 8000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Машини для переробки мяса, овочів, тіста на підприємствах громадського харчу-вання, механічне обладнання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53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53.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71.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9.71.2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51 51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150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23 818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23 8130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Обладнання для фасування та пакування овочів і фруктів підприємств торгівлі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2.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51 516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 5174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16 8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Візки вантажні з піднімальними пристроям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.50.1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28 39 9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Транспортер роликовий для рейкових пліте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22.17.9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35 2031)</w:t>
            </w:r>
          </w:p>
        </w:tc>
      </w:tr>
      <w:tr>
        <w:trPr>
          <w:trHeight w:val="8035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02 30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02 41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02 4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02 42 10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02 42 90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42 4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42 49 10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42 49 90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1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2 10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2 90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318 14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4 10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4 91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4 99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5 10 00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7318 15 30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5 41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5 49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5 51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5 59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5 61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5 69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5 70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5 81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5 89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8 15 90 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Металаві вироби промислового призначення, вироби кріпильні, машинобудівні та будівельно-монтажні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8.74.1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74.1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74.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12 81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82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83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8600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>Продовження додатка до атестата акредитації</w:t>
    </w:r>
  </w:p>
  <w:p>
    <w:pPr>
      <w:pStyle w:val="Header"/>
      <w:rPr/>
    </w:pPr>
    <w:r>
      <w:rPr>
        <w:lang w:val="uk-UA"/>
      </w:rPr>
      <w:tab/>
      <w:tab/>
      <w:tab/>
      <w:tab/>
      <w:tab/>
      <w:t xml:space="preserve">№  </w:t>
    </w:r>
    <w:r>
      <w:rPr>
        <w:lang w:val="en-US"/>
      </w:rPr>
      <w:t>UA</w:t>
    </w:r>
    <w:r>
      <w:rPr>
        <w:lang w:val="uk-UA"/>
      </w:rPr>
      <w:t xml:space="preserve"> 4.001.034</w:t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>від  12.08.2002 р.</w:t>
    </w:r>
  </w:p>
  <w:p>
    <w:pPr>
      <w:pStyle w:val="Header"/>
      <w:rPr/>
    </w:pPr>
    <w:r>
      <w:rPr>
        <w:lang w:val="uk-UA"/>
      </w:rPr>
      <w:tab/>
      <w:tab/>
      <w:tab/>
      <w:tab/>
      <w:tab/>
      <w:t xml:space="preserve">Аркуш  </w:t>
    </w: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4</w:t>
    </w:r>
    <w:r>
      <w:rPr>
        <w:rStyle w:val="PageNumber"/>
        <w:lang w:val="uk-UA"/>
      </w:rPr>
      <w:fldChar w:fldCharType="end"/>
    </w:r>
    <w:r>
      <w:rPr>
        <w:lang w:val="uk-UA"/>
      </w:rPr>
      <w:t xml:space="preserve">   Всього аркушів  </w:t>
    </w: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NUMPAGES \* ARABIC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4</w:t>
    </w:r>
    <w:r>
      <w:rPr>
        <w:rStyle w:val="PageNumber"/>
        <w:lang w:val="uk-UA"/>
      </w:rPr>
      <w:fldChar w:fldCharType="end"/>
    </w:r>
  </w:p>
  <w:tbl>
    <w:tblPr>
      <w:tblW w:w="1431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6"/>
      <w:gridCol w:w="7938"/>
      <w:gridCol w:w="3543"/>
    </w:tblGrid>
    <w:tr>
      <w:trPr/>
      <w:tc>
        <w:tcPr>
          <w:tcW w:w="283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793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354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 xml:space="preserve">            Продовження додатка до атестата акредитації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/>
    </w:pPr>
    <w:r>
      <w:rPr>
        <w:lang w:val="uk-UA"/>
      </w:rPr>
      <w:tab/>
      <w:tab/>
      <w:tab/>
      <w:tab/>
      <w:t xml:space="preserve">            №  </w:t>
    </w:r>
    <w:r>
      <w:rPr>
        <w:lang w:val="en-US"/>
      </w:rPr>
      <w:t>UA</w:t>
    </w:r>
    <w:r>
      <w:rPr>
        <w:lang w:val="uk-UA"/>
      </w:rPr>
      <w:t xml:space="preserve">  4.001.034                     .</w:t>
    </w:r>
    <w:r>
      <w:rPr>
        <w:u w:val="single"/>
        <w:lang w:val="uk-UA"/>
      </w:rPr>
      <w:t xml:space="preserve">                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lang w:val="uk-UA"/>
      </w:rPr>
    </w:pPr>
    <w:r>
      <w:rPr>
        <w:lang w:val="uk-UA"/>
      </w:rPr>
      <w:tab/>
      <w:tab/>
      <w:tab/>
      <w:tab/>
      <w:t xml:space="preserve">            від  12.08.2002 р.</w:t>
      <w:tab/>
      <w:t xml:space="preserve">        </w:t>
    </w:r>
  </w:p>
  <w:p>
    <w:pPr>
      <w:pStyle w:val="Header"/>
      <w:ind w:left="10490" w:hanging="0"/>
      <w:rPr/>
    </w:pPr>
    <w:r>
      <w:rPr>
        <w:lang w:val="uk-UA"/>
      </w:rPr>
      <w:t xml:space="preserve">Аркуш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lang w:val="uk-UA"/>
      </w:rPr>
      <w:t xml:space="preserve">    Всього аркушів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uk-U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3:36:00Z</dcterms:created>
  <dc:creator>Customer</dc:creator>
  <dc:description/>
  <dc:language>en-US</dc:language>
  <cp:lastModifiedBy>Stnd703</cp:lastModifiedBy>
  <cp:lastPrinted>2002-08-10T11:54:00Z</cp:lastPrinted>
  <dcterms:modified xsi:type="dcterms:W3CDTF">2004-07-19T03:36:00Z</dcterms:modified>
  <cp:revision>2</cp:revision>
  <dc:subject/>
  <dc:title>													Додаток до атестата акредитації</dc:title>
</cp:coreProperties>
</file>