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. ПОСЛУГИ З РЕМОНТУ  ТА ТЕХНІЧНОГО ОБСЛУГОВУВАННЯ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ОРОЖНІХ ТРАНСПОРТНИХ ЗАСОБІВ ТА ЇХ СКЛАДОВИХ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4"/>
        <w:gridCol w:w="5670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ії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ОКП)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ru-RU"/>
              </w:rPr>
              <w:t xml:space="preserve"> Ремонт та</w:t>
            </w:r>
            <w:r>
              <w:rPr>
                <w:sz w:val="24"/>
              </w:rPr>
              <w:t xml:space="preserve"> технічне обслуговування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50.20.11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гальмової системи, рульового керування,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(45 1400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ідвісок та трансмісії легкових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(крім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автомобілів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45 146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45 1482))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Ремонт та технічне обслуговування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21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гальмової системи, рульового керування,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5 11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підвісок, трансмісії та кузовів вантажних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(крім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втомобілів і автопоїздів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1121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1123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21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2220)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2210)</w:t>
            </w:r>
          </w:p>
        </w:tc>
      </w:tr>
      <w:tr>
        <w:trPr>
          <w:trHeight w:val="42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val="en-US"/>
              </w:rPr>
              <w:t>3.</w:t>
            </w:r>
            <w:r>
              <w:rPr>
                <w:sz w:val="24"/>
              </w:rPr>
              <w:t xml:space="preserve"> Ремонт та технічне обслуговування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21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втобусів і тролейбусів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5 17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(крім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1782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2230))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707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78" w:before="40" w:after="0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Ремонт та технічне обслуговування причепів та напівпричепів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78" w:before="40" w:after="0"/>
              <w:jc w:val="center"/>
              <w:rPr/>
            </w:pPr>
            <w:r>
              <w:rPr>
                <w:sz w:val="24"/>
                <w:lang w:val="en-US"/>
              </w:rPr>
              <w:t xml:space="preserve">50.20.21 </w:t>
            </w:r>
          </w:p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45 2500 </w:t>
            </w:r>
          </w:p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рім </w:t>
            </w:r>
          </w:p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5 2556, </w:t>
            </w:r>
          </w:p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2600))</w:t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97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2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78" w:before="40" w:after="0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Ремонт та технічне обслуговування мопедів, мотоциклів та моторолерів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40.40</w:t>
            </w:r>
          </w:p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45 2800</w:t>
            </w:r>
          </w:p>
          <w:p>
            <w:pPr>
              <w:pStyle w:val="Normal"/>
              <w:widowControl w:val="false"/>
              <w:spacing w:lineRule="auto" w:line="278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5 2930)</w:t>
            </w:r>
          </w:p>
        </w:tc>
      </w:tr>
      <w:tr>
        <w:trPr>
          <w:trHeight w:val="547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Ремонт та технічне обслуговування двигунів з іскровим запалюванням, дизелів та їх систем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59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0.20.11 50.20.21 </w:t>
            </w:r>
          </w:p>
          <w:p>
            <w:pPr>
              <w:pStyle w:val="Normal"/>
              <w:widowControl w:val="false"/>
              <w:spacing w:lineRule="auto" w:line="259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5 6000)</w:t>
            </w:r>
          </w:p>
        </w:tc>
      </w:tr>
      <w:tr>
        <w:trPr>
          <w:trHeight w:val="726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94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Ремонт та технічне обслуговування кузовів легкових автомобілів, включаючи рихтовку, зварку, антикорозійну обробку та фарбування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59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14 50.20.23</w:t>
            </w:r>
          </w:p>
          <w:p>
            <w:pPr>
              <w:pStyle w:val="Normal"/>
              <w:widowControl w:val="false"/>
              <w:spacing w:lineRule="auto" w:line="259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45 1400)</w:t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94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Ремонт та технічне обслуговування колес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13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та шин (шиномонтажні роботи)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5 3000</w:t>
            </w:r>
          </w:p>
        </w:tc>
      </w:tr>
      <w:tr>
        <w:trPr>
          <w:trHeight w:val="24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4000</w:t>
            </w:r>
          </w:p>
        </w:tc>
      </w:tr>
      <w:tr>
        <w:trPr>
          <w:trHeight w:val="30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50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80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9100)</w:t>
            </w:r>
          </w:p>
        </w:tc>
      </w:tr>
      <w:tr>
        <w:trPr>
          <w:trHeight w:val="40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Ремонт та технічне обслуговування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11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истем живлення двигунів, включаючи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21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ремонт карбюраторів, паливних насосів та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lang w:val="en-US"/>
              </w:rPr>
              <w:t>(45 6000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форсунок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7100</w:t>
            </w:r>
          </w:p>
        </w:tc>
      </w:tr>
      <w:tr>
        <w:trPr>
          <w:trHeight w:val="24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7300</w:t>
            </w:r>
          </w:p>
        </w:tc>
      </w:tr>
      <w:tr>
        <w:trPr>
          <w:trHeight w:val="30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9100)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Ремонт та технічне обслуговування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13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електрообладнання, включаючи зовнішні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5 73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вітлові прилади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 6621)</w:t>
            </w:r>
          </w:p>
        </w:tc>
      </w:tr>
      <w:tr>
        <w:trPr>
          <w:trHeight w:val="30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 xml:space="preserve"> Передпродажна підготовка легкових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10.21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автомобілів та мототехніки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40.20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5 1400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2800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 2930)</w:t>
            </w:r>
          </w:p>
        </w:tc>
      </w:tr>
      <w:tr>
        <w:trPr>
          <w:trHeight w:val="28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3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 Тонування скла автомобілів</w:t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20.14</w:t>
            </w:r>
          </w:p>
        </w:tc>
      </w:tr>
      <w:tr>
        <w:trPr>
          <w:trHeight w:val="26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9 23 00)</w:t>
            </w:r>
          </w:p>
        </w:tc>
      </w:tr>
      <w:tr>
        <w:trPr>
          <w:trHeight w:val="24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836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021" w:right="1021" w:gutter="0" w:header="28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 xml:space="preserve">            </w:t>
      <w:tab/>
      <w:t xml:space="preserve">        Продовження додатку до атестата акредитації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773035</wp:posOffset>
              </wp:positionH>
              <wp:positionV relativeFrom="paragraph">
                <wp:posOffset>553720</wp:posOffset>
              </wp:positionV>
              <wp:extent cx="127635" cy="92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9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843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7.25pt;mso-wrap-distance-left:0pt;mso-wrap-distance-right:0pt;mso-wrap-distance-top:0pt;mso-wrap-distance-bottom:0pt;margin-top:43.6pt;mso-position-vertical-relative:text;margin-left:6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843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right" w:pos="8931" w:leader="none"/>
      </w:tabs>
      <w:rPr/>
    </w:pPr>
    <w:r>
      <w:rPr/>
      <w:tab/>
      <w:tab/>
      <w:tab/>
      <w:tab/>
      <w:t xml:space="preserve">                       №  </w:t>
    </w:r>
    <w:r>
      <w:rPr>
        <w:lang w:val="en-US"/>
      </w:rPr>
      <w:t>UA</w:t>
    </w:r>
    <w:r>
      <w:rPr/>
      <w:t xml:space="preserve">   4.001.034                         .</w:t>
    </w:r>
    <w:r>
      <w:rPr>
        <w:u w:val="single"/>
      </w:rPr>
      <w:t xml:space="preserve">                 </w:t>
    </w:r>
  </w:p>
  <w:p>
    <w:pPr>
      <w:pStyle w:val="Header"/>
      <w:tabs>
        <w:tab w:val="center" w:pos="4153" w:leader="none"/>
        <w:tab w:val="right" w:pos="8306" w:leader="none"/>
        <w:tab w:val="right" w:pos="8931" w:leader="none"/>
      </w:tabs>
      <w:rPr/>
    </w:pPr>
    <w:r>
      <w:rPr/>
      <w:tab/>
      <w:tab/>
      <w:tab/>
      <w:tab/>
      <w:t xml:space="preserve">                       від 12.08.2002 р.</w:t>
    </w:r>
  </w:p>
  <w:p>
    <w:pPr>
      <w:pStyle w:val="Header"/>
      <w:ind w:left="10490" w:hanging="0"/>
      <w:rPr/>
    </w:pPr>
    <w:r>
      <w:rPr/>
      <w:t xml:space="preserve">Аркуш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   Всього аркушів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 </w:t>
    </w:r>
  </w:p>
  <w:tbl>
    <w:tblPr>
      <w:tblW w:w="1403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5670"/>
    </w:tblGrid>
    <w:tr>
      <w:trPr/>
      <w:tc>
        <w:tcPr>
          <w:tcW w:w="8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choolBook" w:hAnsi="SchoolBook" w:cs="SchoolBook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80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3720" w:right="38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26:00Z</dcterms:created>
  <dc:creator> </dc:creator>
  <dc:description/>
  <dc:language>en-US</dc:language>
  <cp:lastModifiedBy>енг</cp:lastModifiedBy>
  <cp:lastPrinted>2002-07-14T08:59:00Z</cp:lastPrinted>
  <dcterms:modified xsi:type="dcterms:W3CDTF">2004-07-23T06:26:00Z</dcterms:modified>
  <cp:revision>2</cp:revision>
  <dc:subject/>
  <dc:title>Додаток до атестата акредитації</dc:title>
</cp:coreProperties>
</file>