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лік нормативних документів, що надійшл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ДП“Черкасистандартметрологія”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6521"/>
      </w:tblGrid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чення Н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зва докумен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/>
              <w:t>ДСТУ 4365:20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/>
              <w:t xml:space="preserve">Комплектувальні вироби для протезів нижніх кінцівок. Загальні технічні ум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/>
              <w:t>ДСТУ 7264:20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 xml:space="preserve">Електроприлади побутові. Загальні технічні ум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/>
              <w:t>ДСТУ EN 1062-1:20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 xml:space="preserve">Фарби та лаки. Лакофарбові матеріали та системи покриттів для зовнішніх мінеральних i бетонних поверхонь. Частина 1. Класифікація (EN 1062-1:2004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EN 13300:20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рби та лаки. Водно-дисперсійні лакофарбові матеріали та системи покриттів для внутрішніх стін i стель. Класифікація (EN 13300:2001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EN 13585:20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арчові продукти. Визначення вмісту фумонізинів В1 та В2 в кукурудзі методом BEPX з очищанням твердофазною екстракцією (EN 13585:2001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9044:20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канини плетені дротяні промислові. Технічні вимоги та методи випробування (ISO 9044:1999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14864:20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ис. Метод оцінювання тривалості клейстеризації зерен під час варіння (ISO 14864:1998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15793:20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упи манні з твердої пшениці. Метод визначення неподрібненої фракції (ISO 15793:2000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18749:20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кість води. Адсорбування речовин активним мулом. Групове випробування з використанням спеціальних аналітичних методів (ISO 18749:2004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20870:20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зуття. Метод штучного старіння (ISO 20870:2001, ID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СТУ ISO 20874:20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уття. Методи випробування підметок. Міцність щодо розривання від проколювання голкою (ISO 20874:2001, IDT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6:00Z</dcterms:created>
  <dc:creator>ке</dc:creator>
  <dc:description/>
  <dc:language>en-US</dc:language>
  <cp:lastModifiedBy>ке</cp:lastModifiedBy>
  <dcterms:modified xsi:type="dcterms:W3CDTF">2013-05-23T06:56:00Z</dcterms:modified>
  <cp:revision>2</cp:revision>
  <dc:subject/>
  <dc:title>Перелік нормативних документів, що надійшли</dc:title>
</cp:coreProperties>
</file>