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ерелік нормативних документів, що надійшл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ДП“Черкасистандартметрологія”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2836"/>
        <w:gridCol w:w="7371"/>
      </w:tblGrid>
      <w:tr>
        <w:trPr>
          <w:trHeight w:val="6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значення Н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докумен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7247:20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зайн i ергономіка. Експертиза якості промислової продукції. Основні полож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ISO 2719:20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Визначення температури спалаху горючих речовин методом Пенського-Мартенса в закритому тиглі (ISO 2719:2002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ISO 10631:20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Трубопровідна арматура. Затвори дискові металеві загальної призначеності. Загальні технічні вимоги (ISO 10631:1994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EN 1837:2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печність машин. Вмонтоване освітлення (EN 1837:1999 + A1:2009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EN 12836:2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човини поверхнево-активні. Визначення водного числа алкоксильованих продуктів (EN 12836:2002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EN 12957:20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шинне устатковання. Верстати електроерозійні. Вимоги щодо безпеки (EN 12957:2001+A1:2009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EN 13716:2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човини поверхнево-активні. Визначення загального основного азоту методом потенціометричного титрування (EN 13716:2001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EN 13788:2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талообробчі верстати. Безпека. Верстати токарні багатошпиндельні автоматичні (EN 13788:2001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EN 50194:2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игналізатори горючих газів для житлових споруд електричні. Технічні вимоги та методи випробування (EN 50194:2000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IEC 60335-2-6-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езпечність побутових та аналогічних електричних приладів. Частина 2-6. Додаткові вимоги до стаціонарних кухонних плит, робочих поверхонь, духовок та аналогічних приладів (IEC 60335-2-6:1997, IDT) Безопасность бытовых и аналогичных электрических приборов. Часть 2-6. Дополнительные требования к стационарным кухонным плитам, рабочим поверхностям, духовкам и аналогичным приборам (IEC 60335-2-6:1997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IEC 60335-2-28:20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илади побутові та аналогічні електричні. Безпека. Частина 2-28. Додаткові вимоги до швейних машин (IEC 60335-2-28:2002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IEC 60335-2-81:20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Безпечність побутових та аналогічних електричних приладів. Частина 2-81. Додаткові вимоги до грілок для ніг та килимків із підігрівом (IEC 60335-2-81:1997, IDT) Безопасность бытовых и аналогичных электрических приборов. Часть 2-81. Дополнительные требования к грелкам для ног и коврикам с подогревом (IEC 60335-2-81:1997, IDT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IEC 61000-3-11:20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лектромагнітна сумісність. Частина 3-11. Норми. Унормування змін напруги, напруги флуктуацій i флікера в низьковольтних електропостачальних системах загальної призначеності. Обладнання з номінальною силою струму, не більшою ніж 75 А, та підключене за певних умов (IEC 61000-3-11:2000, ID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ДСТУ IEC 61000-6-4:2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Електромагнітна сумісність. Частина 6-4. Родові стандарти. Емісія завад у виробничих зонах (IEC 61000-6-4:2006, IDT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24:00Z</dcterms:created>
  <dc:creator>ке</dc:creator>
  <dc:description/>
  <dc:language>en-US</dc:language>
  <cp:lastModifiedBy>ке</cp:lastModifiedBy>
  <cp:lastPrinted>2012-04-04T14:24:00Z</cp:lastPrinted>
  <dcterms:modified xsi:type="dcterms:W3CDTF">2012-04-04T11:24:00Z</dcterms:modified>
  <cp:revision>2</cp:revision>
  <dc:subject/>
  <dc:title>Перелік нормативних документів, що надійшли</dc:title>
</cp:coreProperties>
</file>