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ерелік нормативних документів, що надійшли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в ДП“Черкасистандартметрологія”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"/>
        <w:gridCol w:w="2978"/>
        <w:gridCol w:w="7512"/>
      </w:tblGrid>
      <w:tr>
        <w:trPr>
          <w:trHeight w:val="67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значення НД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зва документу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СТУ EN 203-2-4:200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ладнання газове нагрівальне для підприємств громадського харчування. Частина 2-4. Спеціальні вимоги. Сковороди (EN 203-2-4:2005, IDT)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СТУ EN 1890:200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човини поверхнево-активні. Метод визначення точки помутніння неіоногенних поверхнево-активних речовин, одержуваних конденсацією етиленоксиду (EN 1890:2006, IDT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СТУ EN 13273:200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човини поверхнево-активні. Визначення вмісту неіоногенних речовин в аніонних поверхнево-активних речовинах із використанням високочутливої рідинної хроматографії (ВЧРХ) (EN 13273:2001, IDT)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СТУ EN 13435:200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човини поверхнево-активні. Визначення вмісту вільних амінів у алкілдиметилбетаїнах (EN 13435:2001, IDT)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СТУ IEC 60297-2:200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озміри механічних конструкцій серії 482,6 мм (19 дюймів). Частина 2. Шафи та кроки стоякових конструкцій (IEC 60297-2:1982, IDT)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СТУ IEC 60335-2-7:200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лади побутові та аналогічні електричні. Безпека. Частина 2-7. Додаткові вимоги до пральних машин (IEC 60335-2-7:2002, IDT)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СТУ IEC 60335-2-16:200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лади побутові та аналогічні електричні. Безпека. Частина 2-16. Додаткові вимоги до подрібнювачів харчових відходів (IEC 60335-2-16:2002, IDT)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СТУ IEC 60335-2-29:200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лади побутові та аналогічні електричні. Безпека. Частина 2-29. Додаткові вимоги до заряджальних пристроїв батарей (IEC 60335-2-29:2004, IDT)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СТУ IEC 60335-2-56:200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лади побутові та аналогічні електричні. Безпека. Частина 2-56. Додаткові вимоги до проекторів та аналогічних приладів (IEC 60335-2-56:2002, IDT)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СТУ IEC 60335-2-83:200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рилади побутові та аналогічні електричні. Безпека. Частина 2-83. Додаткові вимоги до водостоків з підігрівом для водостічної системи будівлі (IEC 60335-2-83:2003, IDT)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СТУ IEC 60947-6-1:200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строї комплектні розподільчі низьковольтні. Частина 6-1. Багатофункційне обладнання. Перемикальне комутаційне обладнання (IEC 60947-6-1:2005,IDT)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СТУ IEC 61000-4-9:200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Електромагнітна сумісність. Частина 4-9. Методики випробування та вимірювання. Випробування на несприйнятливість до імпульсних магнітних полів (IEC 61000-4-9:2001, IDT)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СТУ ISO 4315:200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човини поверхнево-активні. Визначення лужності титриметричним методом (ISO 4315:1977, IDT)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СТУ ISO 6889:200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човини поверхнево-активні. Метод визначення міжфазного натягу витягуванням рідинних плівок (ISO 6889:1986, IDT)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СТУ ISO 7048:200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винти з циліндричною головкою та хрестоподібним шліцом. Технічні умови (ISO 7048:1998, IDT)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СТУ ISO 7870-1:20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атистичний контроль. Карти контрольні. Частина 1. Загальні настанови (ISO 7870-1:2007, IDT)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СТУ ISO 10517:200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ашини для підрізання живої огорожі привідні портативні. Терміни та визначення понять, вимоги щодо безпеки та методи випробовування (ISO 10517:1993, IDT)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СТУ ISO 11843-5:20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атистичний контроль. Здатність до виявлення. Частина 5. Методологія для випадків лінійного i нелінійного калібрування (ISO 11843-5:2008, IDT)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7:46:00Z</dcterms:created>
  <dc:creator>ке</dc:creator>
  <dc:description/>
  <dc:language>en-US</dc:language>
  <cp:lastModifiedBy>ке</cp:lastModifiedBy>
  <cp:lastPrinted>2012-02-21T17:28:00Z</cp:lastPrinted>
  <dcterms:modified xsi:type="dcterms:W3CDTF">2012-02-22T07:46:00Z</dcterms:modified>
  <cp:revision>3</cp:revision>
  <dc:subject/>
  <dc:title>Перелік нормативних документів, що надійшли</dc:title>
</cp:coreProperties>
</file>