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Перелік нормативних документів, що поступили в</w:t>
      </w:r>
    </w:p>
    <w:p>
      <w:pPr>
        <w:pStyle w:val="Heading1"/>
        <w:rPr>
          <w:b w:val="false"/>
          <w:b w:val="false"/>
          <w:lang w:val="uk-UA"/>
        </w:rPr>
      </w:pPr>
      <w:r>
        <w:rPr>
          <w:lang w:val="uk-UA"/>
        </w:rPr>
        <w:t xml:space="preserve">ДП“Черкасистандартметрологія”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977"/>
        <w:gridCol w:w="69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начення Н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докумен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2173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дукти з фруктів та овочів. Визначення розчинних сухих речовин рефрактометричним методом (ISO 2173:2003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СТУ ISO 2451: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као-боби. Технічні умови (ISO 2451:1973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3310-1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шета та сита контрольні. Технічні вимоги та методи випробування. Частина 1. Сита контрольні з металевої дротяної тканини (ISO 3310-1:2000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3310-2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шета та сита контрольні. Технічні вимоги та методи випробування. Частина 2. Сита контрольні з перфорованих металевих пластин (ISO 3310-2:1999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5536/IDF 23:2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родукти молочні жирні. Визначення масової частки вологи методом Карла Фішера (ISO 5536:2002/IDF 23:2002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5565-2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ніль [Vanilla fragrans(Salisbury) Ames]. Частина 2. Методи випробування (ISO 5565-2:1999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6636-1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рукти, овочі та продукти їх перероблення. Визначення вмісту цинку. Частина 1. Полярографічний метод (ISO 6636-1:1986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6639-1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ернові i бобові. Виявлення прихованого заселення комахами. Частина 1. Основні положення (ISO 6639-1:1986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6639-2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ернові i бобові. Виявлення прихованого заселення комахами. Частина 2. Відбирання проб (ISO 6639-2:1986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6639-3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ернові i бобові. Виявлення прихованого заселення комахами. Частина 3. Контрольний метод (ISO 6639-3:1986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6639-4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ернові i бобові. Виявлення прихованого заселення комахами. Частина 4. Прискорені методи (ISO 6639-4:1987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6644:2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ернові та продукти їх помелу. Автоматичне відбирання проб механічними засобами (ISO 6644:2002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7932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ікробіологія харчових продуктів i кормів для тварин. Горизонтальний метод визначення кількості ймовірно Bacillus cereus. Техніка підрахунку за температури 30 &lt;град&gt;С (ISO 7932:2004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8967/IDF 134:2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локо сухе та продукти із сухого молока. Метод визначення насипної щільності (ISO 8967:2005/IDF 134:2005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9289:2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кухи та шроти олійного насіння. Визначення вільного залишку гексану (ISO 9289:1991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10519:20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сіння ріпака. Визначення вмісту хлорофілу спектрометричним методом (ISO 10519:1997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10715: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родний газ. Настанови щодо відбирання проб (ISO 10715:1997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10726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ртативні ланцюгові пилки. Уловлювач ланцюга. Розміри i механічна міцність (ISO 10726:1992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12213-1: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родний газ. Обчислення фактора стисливості. Частина 1. Настанови (ISO 12213-1:2006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12213-2: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родний газ. Обчислення фактора стисливості. Частина 2. Обчислення на основі молярного складу (ISO 12213-2:2006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12213-3: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родний газ. Обчислення фактора стисливості. Частина 3. Обчислення на основі фізичних властивостей (ISO 12213-3:2006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/TR 14062:2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Екологічне керування. Враховування екологічних аспектів під час проектування та розробляння продукції (ISO/TR 14062:2002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СТУ ISO 17381:20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кість води. Вибір та застосування апробованих методів випробування для аналізування води (ISO 17381:2003, IDT)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47:00Z</dcterms:created>
  <dc:creator>ке</dc:creator>
  <dc:description/>
  <cp:keywords/>
  <dc:language>en-US</dc:language>
  <cp:lastModifiedBy>chad</cp:lastModifiedBy>
  <dcterms:modified xsi:type="dcterms:W3CDTF">2010-12-27T15:11:00Z</dcterms:modified>
  <cp:revision>3</cp:revision>
  <dc:subject/>
  <dc:title>Перелік нормативних документів, що поступили в</dc:title>
</cp:coreProperties>
</file>