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ерелік нормативних документів, що надійшли в</w:t>
      </w:r>
    </w:p>
    <w:p>
      <w:pPr>
        <w:pStyle w:val="Heading4"/>
        <w:rPr>
          <w:lang w:val="uk-UA"/>
        </w:rPr>
      </w:pPr>
      <w:r>
        <w:rPr>
          <w:lang w:val="uk-UA"/>
        </w:rPr>
        <w:t>ДП “Черкасистандартметрологія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0"/>
        <w:gridCol w:w="1275"/>
        <w:gridCol w:w="6379"/>
      </w:tblGrid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значення 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инний 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докумен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-Н РМГ 24: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станови щодо розроблення стандартів міждержавними технічними комітетами зі стандартизації (РМГ 24-97, ID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3896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роенергетика. Вітроенергетичні установки та вітроелектричні станції. Терміни та визначення поня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728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ть грунту. Визначання мікроагрегатного складу методом піпетки в модифікації Н.А.Качинськ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788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я вирощування суниці. Основні вим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791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щепи плодових культур. Методи визначення якост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814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йки вістрякові типів ОР 50 i ОР 65. Загальні технічні умов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857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руйнівний контроль. Зварні з'єднання устаткування й конструкцій. Метод магнітної пам'яті метал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748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и сільськогосподарські. Методи оцінювання пристосованості до технічного обслуговува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768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ість грунту. Порядок проведення робіт з хімічної меліорації кислих грунт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4769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ктеріологічне дослідження патологічного матеріалу від тварин. Методи виявлення сальмоне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49: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оби індивідуального захисту органів дихання. Півмаски фільтрувальні для захисту від аерозолів. Вимоги, випробовування, маркування (EN 149:2001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676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ьники газові автоматичні з примусовою подачею повітря (EN 676:2003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813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01.01.20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спорядження для захисту від падіння з висоти. Спорядження для роботи сидячи (EN 813:1997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891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спорядження для захисту від падіння з висоти. Статичні мотузки (EN 1891:1998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0216-1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уби сталеві безшовні для роботи під тиском. Технічні умови постачання. Частина 1. Труби з нелегованих сталей з нормованими властивостями за кімнатної температури (EN 10216-1:2002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0219-1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ілі порожнисті зварні холодного формування з нелегованих i дрібнозернистих конструкційних сталей для металоконструкцій. Частина 1. Технічні умови постачання (EN 10219-1:1997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0219-2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ілі порожнисті зварні холодного формування з нелегованих i дрібнозернистих конструкційних сталей для металоконструкцій. Частина 2. Розміри, граничні відхили та характеристики профілів (EN 10219-2:1997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2067-1: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трої контролювання співвідношення газ/повітря для газових пальників i газопальникових приладів. Частина 1. Пневматичні типи (EN 12067-1:1998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2078: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гулятори нульові для газових пальників i газопальникових пристроїв (EN 12078:1998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4201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ори та жалюзі. Тривкість до повторних операцій (механічна зносостійкість). Методи випробування (EN 14201:2004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14203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алюзі та жалюзі-штори. Ефективність передавального механізму з карданним валом. Вимоги та методи випробування (EN 14203:2004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45501: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лади неавтоматичні зважувальні. Загальні технічні вимоги та методи випробування (EN 45501:1992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50090-2-2: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истеми для будівель i житлових приміщень електронні. Частина 2-2. Короткий огляд систем. Загальні технічні вимоги (EN 50090-2-2:1996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50130-4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7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теми тривожної сигналізації. Частина 4. Електромагнітна сумісність. Стандарт на ряд продукції. Вимоги до тривкості складників систем тривожної сигналізації про пожежу, проникнення та суспільну небезпеку (EN 50130-4:1995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СТУ EN 50131-1: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10.2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теми тривожної сигналізації. Системи охоронної сигналізації. Частина 1. Загальні вимоги (EN 50131-1:1997, IDT)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10:00Z</dcterms:created>
  <dc:creator>t</dc:creator>
  <dc:description/>
  <cp:keywords/>
  <dc:language>en-US</dc:language>
  <cp:lastModifiedBy>chad</cp:lastModifiedBy>
  <dcterms:modified xsi:type="dcterms:W3CDTF">2009-02-12T14:46:00Z</dcterms:modified>
  <cp:revision>12</cp:revision>
  <dc:subject/>
  <dc:title>Перелік нормативних документів, що надійшли в</dc:title>
</cp:coreProperties>
</file>